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37962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60594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47485443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2723860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2571120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527684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